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552950" cy="17506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20" cy="175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Murry-Darling  Problem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37.9pt;width:358.45pt;height:137.8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Murry-Darling  Problems</w:t>
                      </w:r>
                    </w:p>
                  </w:txbxContent>
                </v:textbox>
                <v:path textpathok="t"/>
                <v:textpath on="t" fitshape="t" string="Murry-Darling  Problems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Rivers are the blood vessels that must be sustained if the healthy flow is to continue.</w:t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The wet land areas are drying up from not enough water coming from rivers.</w:t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Native fish are struggling to survive because they losing water to swim in and fresh water fish aren’t used to salty water.</w:t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The Murry-Darling River is losing water because farmers and us are using it too much making it dirty and less water</w:t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p>
      <w:pPr>
        <w:pStyle w:val="Normal"/>
        <w:rPr/>
      </w:pPr>
      <w:r>
        <w:rPr>
          <w:rFonts w:cs="Rockwell" w:ascii="Rockwell" w:hAnsi="Rockwell"/>
          <w:sz w:val="44"/>
          <w:szCs w:val="44"/>
        </w:rPr>
        <w:t xml:space="preserve">This river is also drying up because the weather is not raining a lot and too much Salinity is making it no drinkable which i will be talking about in my next page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15:00Z</dcterms:created>
  <dc:creator>luke.filippone</dc:creator>
  <dc:description/>
  <cp:keywords/>
  <dc:language>en-US</dc:language>
  <cp:lastModifiedBy>l.f</cp:lastModifiedBy>
  <dcterms:modified xsi:type="dcterms:W3CDTF">2009-05-27T03:48:00Z</dcterms:modified>
  <cp:revision>3</cp:revision>
  <dc:subject/>
  <dc:title> </dc:title>
</cp:coreProperties>
</file>